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24.05.2017</w:t>
        <w:tab/>
        <w:tab/>
        <w:t>№ 706-П</w:t>
        <w:softHyphen/>
        <w:softHyphen/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29.05.2017 до 10:00 часов 27.06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/>
      </w:pPr>
      <w:r>
        <w:rPr>
          <w:b/>
          <w:sz w:val="26"/>
          <w:szCs w:val="26"/>
        </w:rPr>
        <w:t>Глава Городского округа Подольск  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5-30T13:33:00Z</dcterms:modified>
  <cp:revision>13</cp:revision>
  <dc:subject/>
  <dc:title> </dc:title>
</cp:coreProperties>
</file>